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«Специалист по обслуживанию телекоммуник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-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1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оставлены в соответствии с ФГОС СПО специальности </w:t>
            </w:r>
            <w:r>
              <w:rPr/>
              <w:t>11.02.15 Инфокоммуникационные сети и системы связи</w:t>
            </w:r>
            <w:r>
              <w:rPr>
                <w:sz w:val="22"/>
                <w:szCs w:val="22"/>
              </w:rPr>
              <w:t xml:space="preserve"> 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0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</w:t>
      </w:r>
      <w:r>
        <w:rPr>
          <w:b/>
          <w:sz w:val="28"/>
          <w:szCs w:val="28"/>
        </w:rPr>
        <w:t>11.02.15 Инфокоммуникационные сети и системы связи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личностное развитие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ОК 5. Осуществлять устную и письменную коммуникацию на государственном языке РФ с учетом особенностей социального и культурного контекста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общечеловеческих ценностей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К 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ОК 10. Пользоваться профессиональной документацией на государственном и иностранном языке;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ОК 11. Пл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</w:t>
      </w:r>
    </w:p>
    <w:p>
      <w:pPr>
        <w:pStyle w:val="1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К 2.2. Устранять аварии и повреждения оборудования инфокоммуникационных систем</w:t>
      </w:r>
    </w:p>
    <w:p>
      <w:pPr>
        <w:pStyle w:val="2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К 4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изовывать работу подчиненного персонала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населения от оружия массового пораже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меры пожарной безопасности и правила безопасного поведения при пожарах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0"/>
        </w:numPr>
        <w:spacing w:before="0" w:after="20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0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 xml:space="preserve">      </w:t>
            </w:r>
            <w:r>
              <w:rPr>
                <w:color w:val="FF0000"/>
              </w:rPr>
              <w:t xml:space="preserve">? </w:t>
            </w:r>
            <w:r>
              <w:rPr/>
              <w:t>семестр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менты оценки для теоретического материала в рамках </w:t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Устранять аварии и повреждения оборудования инфокоммуникационных систем</w:t>
            </w:r>
          </w:p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работу подчиненного персон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229"/>
        <w:gridCol w:w="1108"/>
        <w:gridCol w:w="1237"/>
        <w:gridCol w:w="1770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41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Устранять аварии и повреждения оборудования инфокоммуникационных систем</w:t>
            </w:r>
          </w:p>
          <w:p>
            <w:pPr>
              <w:pStyle w:val="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работу подчиненного персонала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5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2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289550" cy="224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502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76.8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502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0"/>
        </w:numPr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ценочные (контрольно-измерительные) материалы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caps/>
          <w:color w:val="000000"/>
        </w:rPr>
        <w:t>для промежуточной аттестации</w:t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ЗАДАНИЯ ПО УЧЕБНОЙ ДИСЦИПЛИНЕ </w:t>
      </w:r>
      <w:r>
        <w:rPr>
          <w:b/>
          <w:color w:val="000000"/>
          <w:sz w:val="28"/>
          <w:szCs w:val="28"/>
        </w:rPr>
        <w:t>«Безопасность жизнедеятельно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овия выполнения зад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выполнения заданий- 45 ми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че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Чрезвычайная  ситуация – это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на транспорте,  в образован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18. 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 xml:space="preserve">19. 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1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left="284" w:hanging="284"/>
        <w:rPr/>
      </w:pPr>
      <w:r>
        <w:rPr>
          <w:rStyle w:val="Applestylespan"/>
          <w:bCs/>
          <w:sz w:val="28"/>
          <w:szCs w:val="28"/>
        </w:rPr>
        <w:t>21. Вид ОМП</w:t>
      </w:r>
      <w:r>
        <w:rPr>
          <w:rStyle w:val="Applestylespan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18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23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24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</w:t>
      </w:r>
      <w:r>
        <w:rPr>
          <w:rStyle w:val="FontStyle250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 xml:space="preserve">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284" w:hanging="284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 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0"/>
        </w:numPr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4. 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5. 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  ЗН и Т  от 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left="284" w:hanging="284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Style59"/>
        <w:widowControl/>
        <w:ind w:left="284" w:hanging="284"/>
        <w:rPr/>
      </w:pPr>
      <w:r>
        <w:rPr/>
        <w:t>43.Соотнощение между вторым  и третьим столбцами</w:t>
      </w:r>
    </w:p>
    <w:tbl>
      <w:tblPr>
        <w:tblW w:w="94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5"/>
        <w:gridCol w:w="5846"/>
        <w:gridCol w:w="5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оруженные силы РФ-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е и внутренние войска, войска гражданск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омбардировочная, штурмовая, истребительная, а также авиация противоздушной обороны, разведывательная, транспортная и специальн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руководство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беспечения безопасности РФ в воздушной сфере; поддержки с воздуха Сухопутных войск и сил флота; нанесение ударов с воздуха по авиационным, сухопутным и морским силам противника; ведение воздушной разведки и воздушных перевоз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управление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вооруженной защиты интересов России, ведения боевых действий на морских и океанских театрах вой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иды Вооруженных сил РФ входящие в структуру Российских Вооружен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поражения ракетно-ядерными ударами стратегических объектов противника, обеспечения боевых действий других видов ВС РФ, ядерного сдерживания возможной агре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СРФ (за исключением входящих в виды ВС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виация, зенитные ракетные, радиотехнические, специаль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йска не входящие в состав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Сухопу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рховный главнокомандующий Вооруженными силами – Президент Ро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 и специальные войска, входящие в Сухопутные войс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хвата противника по воздуху и ведения боевых действий в его ты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воздуш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е войска, Военно-воздушные силы, Военно-морской фл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енная военная организация, составляющая основу обороны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авиации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ороны РФ через Министерство оборон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морского флот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важных объектов от ракетно-ядерного нападения противника; развертывания, поддержания и управления орбитальной группировкой космических аппаратов военного, социально-экономического и научного на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сил входящих в ВМ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кетные войска стратегического назначения, Космические войска, Воздушно-десант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Ракетных войск стратегического назна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тражения агрессии, направленной против РФ, вооруженной защиты ее целостности и неприкосновенности территории, выполнения задач в соответствии с федеральными конституционными законами, федеральными законами и международными договорами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здушно-десан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отострелковые, танковые, ракетные войска и артиллерия, войска ПВО, а также специальные войска – разведывательные, связи, радиоэлектронной борьбы, инженерные, радиационной, химической и биологической защиты, технического обеспечения, охраны тыла, части и организации ты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Космически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водные, надводные, морской авиации, морской пехоты и войска берегов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орона государства- 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территориальной целостности и национальных интересов РФ, ведения боевых действий преимущественно на суш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3.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 за состоянием окружающей природной сре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4. 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 регистрация пострадавших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36.  Соотношение порядка приоритетности места и нормативно-правового акта РФ в области безопасности</w:t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территориальные органы, противопожарная служба, войска       гражданской обороны 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9. Уровни  структуры  РСЧС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Единой государственной системы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я и  ликвидации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 xml:space="preserve"> 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43.Категории граждан России, освобождающиеся от призыва на военную служб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изнанные не годными или ограниченно годными к военной службе по состоянию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 личному жел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шедшие военную службу в вооружённых силах друг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осударст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меющие неснятую судимость за совершение тяжкого преступл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3. Срок лишения свободы за уклонение от призыва на военную или альтернативную  службы,  в соответствии со статьёй 328 Уголовного Кодекса Р Ф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15 суто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одного год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двух л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трёх л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4.Требованиям предъявляемые к гражданам, при заключении контракт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должны соответствовать основной группе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образования 8-ми классо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должны соответствовать медицинским, психологически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зическим требованиям, службу по конкретным специальностям в соответствующих видах (родах) войс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профессиональной и общ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разовательной подготов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5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рок заключения контракта для поступающи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первые на службу на должности солдат, сержантов ____ год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д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  <w:br/>
      </w:r>
      <w:r>
        <w:rPr>
          <w:color w:val="333333"/>
          <w:sz w:val="28"/>
          <w:szCs w:val="28"/>
          <w:shd w:fill="FFFFFF" w:val="clear"/>
        </w:rPr>
        <w:t>б) д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тр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 пя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6. Год  вступления  в силу ФЗ «Об альтернативной гражданской службе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1 января 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2001; 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2002;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2003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200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7.Случаи предоставления  права на замену воен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ы по призыву альтернативной гражданской служб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выполнение военной службы тяжело для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несение военной службы противоречит убеждениям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несение военной службы противоречит вероисповед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8. Действия гражданина Российск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едерации, призванному на военную службу или поступивше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неё в добровольном порядк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скрываться от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переутомлятьс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беречь своё здоровье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принять военную присягу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9. </w:t>
      </w:r>
      <w:r>
        <w:rPr>
          <w:rStyle w:val="Appleconvertedspace"/>
          <w:color w:val="333333"/>
          <w:sz w:val="28"/>
          <w:szCs w:val="28"/>
          <w:shd w:fill="FFFFFF" w:val="clear"/>
        </w:rPr>
        <w:t> Время, к</w:t>
      </w:r>
      <w:r>
        <w:rPr>
          <w:color w:val="333333"/>
          <w:sz w:val="28"/>
          <w:szCs w:val="28"/>
          <w:shd w:fill="FFFFFF" w:val="clear"/>
        </w:rPr>
        <w:t>огда гражданин приносит военную присягу в современных услов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предложат командир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захоч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после прохождения начальной военной подготовки, но н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зднее двух месяцев со дня прибытия в воинскую част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0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ействия, не распространяющиеся до принятия военной присяги, на военнослужащих, прибывших в своё подразделение (часть) дл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я службы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распространяются никакие команд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значаться на воинские должност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закрепляться вооружение и военная техник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лагаться дисциплинарное взыскание в виде арест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1.</w:t>
      </w:r>
      <w:r>
        <w:rPr>
          <w:rStyle w:val="Appleconvertedspace"/>
          <w:color w:val="333333"/>
          <w:sz w:val="28"/>
          <w:szCs w:val="28"/>
          <w:shd w:fill="FFFFFF" w:val="clear"/>
        </w:rPr>
        <w:t> Документ, р</w:t>
      </w:r>
      <w:r>
        <w:rPr>
          <w:color w:val="333333"/>
          <w:sz w:val="28"/>
          <w:szCs w:val="28"/>
          <w:shd w:fill="FFFFFF" w:val="clear"/>
        </w:rPr>
        <w:t>егулирующий  служебную деятельность военнослужащих, их быт, учёба и повседневная деятельнос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онституция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законы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инские устав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2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Дисциплинарны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ведение досуга 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лософскую сущность воинской дисциплин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сущность воинской дисциплины и обязанности военнослужащих по её соблюдению, а также виды поощрений и дисциплинарных взыскани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 права командиров (начальников) по применению дисциплинарного устава, а также порядок подачи и рассмотрение предложений, заявлений и жало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3. Устав внутренней службы Вооружё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ил Р Ф 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порядок дежурств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рядок прохождения медицинского освидетельствова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щие права и обязанности военнослужащих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ним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язанности основных должностных лиц, правила внутреннего порядка и другие вопросы повседнев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жизни и быта, подразделений и ча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4. </w:t>
      </w:r>
      <w:r>
        <w:rPr>
          <w:rStyle w:val="Appleconvertedspace"/>
          <w:color w:val="333333"/>
          <w:sz w:val="28"/>
          <w:szCs w:val="28"/>
          <w:shd w:fill="FFFFFF" w:val="clear"/>
        </w:rPr>
        <w:t> У</w:t>
      </w:r>
      <w:r>
        <w:rPr>
          <w:color w:val="333333"/>
          <w:sz w:val="28"/>
          <w:szCs w:val="28"/>
          <w:shd w:fill="FFFFFF" w:val="clear"/>
        </w:rPr>
        <w:t>став Военно-Морск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лота (ВМФ) Росс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орской уста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устав Российского флота Петр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I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такой же как и в сухопутных войсках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на кораблях внутренняя служба и обязанности должност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лиц дополнительно  определяются  корабельным  устав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(ВМФ)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5. Устав гарнизонной и караульной служб Вооруженных Сил 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е границы Росси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воином с оружием и воином бе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ужи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ава и обязанности должностных лиц гарнизона и военнообязанных, несущих эти службы, а также порядок провед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ероприятий в гарнизоне с участием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ганизацию и порядок несения гарнизонной и карауль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6.Строево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 Ф регламентиру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адачи формирования характер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нкретизирует задачи общеобразовательных дисципл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риёмы, строй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орядок движения и действий подразделений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астей в различных условиях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7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татус военнослужащего в Российской Федерации - это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 конца не определё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аёт возможность носить военную форму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вокупность прав, свобод, обязанностей и ответственности военнослужащих, установленных законодательством и гарантированных государст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военнослужащих распространяется общее для всех законодательство, а также специальное военное законодательств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8. Ограничения, вводимые по отношению к военнослужащим в соответствии с законодательством Российской Федерац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акие-либо ограничения отсутствую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запрещение бастовать, пикетировать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прещение на участие в политических акциях и занят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ммерческой деятельность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0.Ответственность военнослужащих за совершенные правонаруш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еннослужащие могут быть привлечены к материальной ответственности за причинённый ущерб государству при исполнении обязанностей военной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 совершение преступления военнослужащие могут привлекаться к уголовной ответственност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Ситуационные задачи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Вариант №1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1) При проведении ремонтных работ техник упал в траншею, повредив правую нижнюю конечность в области голеностопного сустава. У него была острая боль, развивалась гиперемия, ограничение движения и незначительная гематома. Последовательность оказания ПП пострадавшему?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>2) При проведении ремонтных работ с углошлифовальной машиной техник отсек себе указательный палец на левой руке. Кровотечение из раны было обильное, смешенного типа, острая боль. Последовательность оказания ПП пострадавшему?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3) При проведении сварочных работ на трубопроводе техник нарушив технику безопасности , получил ожег. На месте повреждения образовался  эпидермальный пузырь, Пострадавший испытывал острую боль. Последовательность оказания ПП пострадавшему?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Вариант № 2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1) При проведении ремонтных работ техник упал в траншею и ударился головой. На месте ушиба была небольшая ссадина, жаловался на головную боль , головокружение и легкую тошноту. Последовательность оказания ПП пострадавшему?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2) При проведении ремонтных работ техник упал в траншею на железнобитонную конструкцию, из которой торчал металлический прут,  которым он проткнул  грудную клетку. Последовательность оказания ПП пострадавшему?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3) При проведении ремонтных работ упало железнобитонное кольцо в траншею, придавив техника. Пострадавший испытывал острую боль, его одежда бысто пропитывалась кровью в области левого бедра . Последовательность оказания ПП пострадавшему?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Критерии оценивания тестового задания: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8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Calibri"/>
          <w:b/>
          <w:sz w:val="28"/>
          <w:lang w:eastAsia="en-US"/>
        </w:rPr>
        <w:t>АКТ СОГЛАСОВАНИЯ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учебной дисциплины «</w:t>
      </w:r>
      <w:r>
        <w:rPr>
          <w:sz w:val="28"/>
          <w:szCs w:val="28"/>
        </w:rPr>
        <w:t>Безопасность жизнедеятельности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специальности </w:t>
      </w:r>
      <w:r>
        <w:rPr>
          <w:b/>
          <w:sz w:val="28"/>
          <w:szCs w:val="28"/>
        </w:rPr>
        <w:t>11.02.15 Инфокоммуникационные сети и системы связи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анные преподавателем ЮУрГТК Сергеевой В.Л.</w:t>
      </w:r>
    </w:p>
    <w:p>
      <w:pPr>
        <w:pStyle w:val="Normal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lang w:eastAsia="en-US"/>
        </w:rPr>
        <w:t xml:space="preserve">   </w:t>
      </w:r>
      <w:r>
        <w:rPr>
          <w:rFonts w:eastAsia="Calibri"/>
          <w:sz w:val="28"/>
          <w:lang w:eastAsia="en-US"/>
        </w:rPr>
        <w:t xml:space="preserve">Комплект </w:t>
      </w:r>
      <w:r>
        <w:rPr>
          <w:sz w:val="28"/>
          <w:szCs w:val="28"/>
        </w:rPr>
        <w:t xml:space="preserve">контрольно-измерительных материалов </w:t>
      </w:r>
      <w:r>
        <w:rPr>
          <w:sz w:val="32"/>
          <w:szCs w:val="32"/>
        </w:rPr>
        <w:t xml:space="preserve"> </w:t>
      </w:r>
      <w:r>
        <w:rPr>
          <w:rFonts w:eastAsia="Calibri"/>
          <w:sz w:val="28"/>
          <w:lang w:eastAsia="en-US"/>
        </w:rPr>
        <w:t xml:space="preserve">учебной дисциплины является частью  программы подготовки специалистов  среднего звена  в соответствии с ФГОС-4  </w:t>
      </w:r>
      <w:r>
        <w:rPr>
          <w:rFonts w:eastAsia="Calibri"/>
          <w:sz w:val="28"/>
          <w:szCs w:val="28"/>
          <w:lang w:eastAsia="en-US"/>
        </w:rPr>
        <w:t xml:space="preserve">по специальности  </w:t>
      </w:r>
      <w:r>
        <w:rPr>
          <w:sz w:val="28"/>
          <w:szCs w:val="28"/>
        </w:rPr>
        <w:t>11.02.15 Инфокоммуникационные сети и системы связи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Целью создания КИМ по учебной дисциплине является установление соответствия  уровня подготовки обучающегося на данном этапе обучения требованиям программы по учебной дисципли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плект контрольно-измерительных материалов </w:t>
      </w:r>
      <w:r>
        <w:rPr/>
        <w:t>имеет следующую структуру:</w:t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1"/>
      </w:tblGrid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аспорт комплекта контрольно-оценочных средств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область применения комплекта КИМ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истема контроля и оценки освоения программы учебной дисциплины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формы промежуточной аттестации по учебной дисциплине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организация </w:t>
            </w:r>
            <w:r>
              <w:rPr>
                <w:rFonts w:eastAsia="Calibri"/>
                <w:bCs/>
                <w:sz w:val="28"/>
                <w:lang w:eastAsia="en-US"/>
              </w:rPr>
              <w:t>текущего контроля успеваемости, промежуточной аттестации по итогам освоения учебной дисциплины;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дания для контроля и оценки  освоения программы учебной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дисциплины:</w:t>
            </w:r>
          </w:p>
        </w:tc>
      </w:tr>
      <w:tr>
        <w:trPr/>
        <w:tc>
          <w:tcPr>
            <w:tcW w:w="1007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задания для текущего контроля </w:t>
            </w:r>
          </w:p>
        </w:tc>
      </w:tr>
      <w:tr>
        <w:trPr>
          <w:trHeight w:val="80" w:hRule="atLeast"/>
        </w:trPr>
        <w:tc>
          <w:tcPr>
            <w:tcW w:w="1007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дания для промежуточной аттестации;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6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рекомендуемая литература и иные источники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0" w:hanging="0"/>
              <w:jc w:val="both"/>
              <w:rPr/>
            </w:pPr>
            <w:r>
              <w:rPr>
                <w:rFonts w:eastAsia="Times New Roman"/>
                <w:sz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lang w:eastAsia="en-US"/>
              </w:rPr>
              <w:t>Представленный комплект КИМ учебной дисциплины «Безопасность жизнедеятельности» соответствует установленным требованиям и может быть рекомендован для использования в учебном процессе.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outlineLvl w:val="0"/>
        <w:rPr>
          <w:rFonts w:eastAsia="Calibri"/>
          <w:b/>
          <w:b/>
          <w:sz w:val="28"/>
          <w:lang w:val="en-US" w:eastAsia="en-US"/>
        </w:rPr>
      </w:pPr>
      <w:r>
        <w:rPr>
          <w:rFonts w:eastAsia="Calibri"/>
          <w:b/>
          <w:sz w:val="28"/>
          <w:lang w:val="en-US" w:eastAsia="en-US"/>
        </w:rPr>
        <w:drawing>
          <wp:inline distT="0" distB="0" distL="0" distR="0">
            <wp:extent cx="3313430" cy="1741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6:00Z</dcterms:created>
  <dc:creator>Пользователь</dc:creator>
  <dc:description/>
  <cp:keywords/>
  <dc:language>en-US</dc:language>
  <cp:lastModifiedBy>sergeeva</cp:lastModifiedBy>
  <cp:lastPrinted>2019-02-26T18:03:00Z</cp:lastPrinted>
  <dcterms:modified xsi:type="dcterms:W3CDTF">2020-03-26T09:51:00Z</dcterms:modified>
  <cp:revision>13</cp:revision>
  <dc:subject/>
  <dc:title/>
</cp:coreProperties>
</file>